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39868191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89891579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11087411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5837072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1503707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99575704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